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решения Совета   Старолеушковского сельского поселения Павловского района «Об исполнения бюджета Старолеушковского сельского поселения Павловского района за 2015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леушковское  сельское поселение  состоит  из двух  населенных пунктов: станица Старолеушковская и станица Украинская. Площадь территории Старолеушковского сельского поселения  составляет 22797 га. Что составляет 12 %  от территории Павловского района. Земли сельхозназначения составляют 84,8% от общей площад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5 году был проведен очередной  подворный обход, который позволил уточнить демографическую ситуацию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поселении насчитывается 2377 домовладений, проживает 6238 человек, 1744 пенсионера, 2034 трудоспособного населения. В поселении проживают 56 многодетных семьи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отделении социального обслуживания на дому  — работает </w:t>
      </w:r>
      <w:r>
        <w:rPr>
          <w:rFonts w:cs="Times New Roman" w:ascii="Times New Roman" w:hAnsi="Times New Roman"/>
          <w:spacing w:val="-9"/>
          <w:sz w:val="28"/>
          <w:szCs w:val="28"/>
          <w:shd w:fill="FFFFFF" w:val="clear"/>
        </w:rPr>
        <w:t>10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социальных работников, которые обслуживают 79 человек. Из них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частников ВОВ-2, вдов Участников ВОВ- 2, инвалидов 1 группы-4, инвалидов 2 группы- 15, </w:t>
      </w:r>
      <w:r>
        <w:rPr>
          <w:rFonts w:cs="Times New Roman" w:ascii="Times New Roman" w:hAnsi="Times New Roman"/>
          <w:spacing w:val="-10"/>
          <w:sz w:val="28"/>
          <w:szCs w:val="28"/>
        </w:rPr>
        <w:t>инвалидов 3 группы – 9, ветеранов труда – 17 человек, тружеников тыла — 5 человек.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В  течение  года в поселении  зарегистрировано 46 новорожденных и 100 умерши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у экономики Старолеушковского сельского поселения составляет  агропромышленное производство,  в котором занято  около 45% населения. Оно определяет экономику, занятость и уровень благосостояния. На территории сельского поселения расположено крупное базовое предприятие «им. Гармаша И.И.» АО фирма «Агрокомплекс» им.Н.И.Ткачева,  работающая в двух направлениях растениеводство и животноводство. В экономике сельского поселения осуществляют  свою деятельность боле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предпринимателей, 45  предприятий  розничной  торговли, 6 крестьянско-фермерских хозяйств- 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ФХ Макаренко Г.А., Голуб Ю.А., Гербутов Н.И., Шмыговский О.В., Горб Н.П., В.Г.Любаре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алую роль в производстве сельскохозяйственной продукции в сельском поселении играет развитие личных подсобных хозяйств. В них выращивается КРС мясного и молочного направления, птица на мясо. За 2015 год поголовье крупного рогатого скота в ЛПХ составило 718 голов, в том числе коров 166 голов. Активно развивается тепличное хозяйство. За 2015 год 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ПХ получили субсидии на сумму 162 тыс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зарегистрировано следующие социальные объекты:   участковая больница на 3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йкомест в стационаре, поликлиника, фельдшерско-акушерский пункт, 5 детских садов, также  2 общеобразовательные школы, 1 музыкальная школа и школа- интер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издается и распространяется периодическое печатное издание – газета «Сельские новости», учредителем которого является предприятие «им. Гармаша И.И.» АО  фирма «Агрокомплекс» им.Н.И.Ткачева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а территории Старолеушковского сельского поселения осуществляют свою деятельность 4 общественных объединения – это общественная организация ветеранов войны, труда и Вооруженных сил, общественная организация инвалидов, 2 религиозных организации (Краснодарская Епархия Русской Православной Церкви Московского патриархата, Христианская церковь «Вифания»).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таролеушковского сельского посел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м органом Старолеушковского сельского поселения является Совет, осуществлявший свои полномочия в составе 20 депута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работа Совета была направлена на исполнение  в полном объёме  его полномочий, определенных Федеральным законом № 131-ФЗ «Об общих  принципах организации местного самоуправления в Российской Федерации» с  учётом необходимости решения конкретных текущих задач. За отчетный период проведено 11 сессий Совета, рассмотрены и  приняты  решения по 35 вопросам. Наибольший объем в обсуждаемых на сессиях вопросах занимают  вопросы бюджетного регулирования. Их за отчетный период рассмотрено 18.   Наиболее объемными и, так сказать, основополагающими были решения Совета о принятии Устава  </w:t>
      </w:r>
      <w:r>
        <w:rPr>
          <w:rFonts w:cs="Times New Roman" w:ascii="Times New Roman" w:hAnsi="Times New Roman"/>
          <w:sz w:val="28"/>
          <w:szCs w:val="28"/>
        </w:rPr>
        <w:t>Старолеуш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новой редакции, утверждении основных показателей социально- экономического развития поселения на 2016 год и плановый период 2017-2018 года, утверждении схем водоснабжения, водоотведения и теплоснабжения. Так же были заслушаны отчеты главы о результатах своей деятельности и деятельности  руководителей Социально-культурного центра и библиотеки. </w:t>
      </w:r>
      <w:r>
        <w:rPr>
          <w:rFonts w:cs="Times New Roman" w:ascii="Times New Roman" w:hAnsi="Times New Roman"/>
          <w:sz w:val="28"/>
          <w:szCs w:val="28"/>
        </w:rPr>
        <w:t xml:space="preserve">Депутаты принимали  участие в работе рейдов по реализации Закона №1539-КЗ «О мерах по профилактике безнадзорности и правонарушений несовершеннолетних в Краснодарском крае»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й комиссии поселения. Молодые депутаты Данил Заика и Андрей Кубраков активно участвовали в работе комитетов в Законодательном собрании края и в работе различных семинаров и конференций, организованных ЗСК и администрацией Павловского района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расчетов формирования доходной базы бюджета за  2015 год положены прогнозные данные отдела экономики  администрации Старолеушковского сельского поселения и прогнозирования   по со</w:t>
        <w:softHyphen/>
        <w:t>циально-экономическому развитию поселения  на среднесрочную перспективу, в том числе, показатели собираемости налогов в динамике за предшествующие годы, ряд других параметров, влияю</w:t>
        <w:softHyphen/>
        <w:t>щих на изменение налогооблагаемой базы, данные администраторов поступлений в бюджет: межрайонной налоговой инспекции ФНС России №3 по Краснодарскому краю, управления муниципальным имуществом администрации муниципального образования Павлов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Доходы бюджета Старолеушковского сельского поселения  за  2015 год  составили   26 676,6  тыс. рублей, что на  3 756,3  тыс. рублей  меньше, чем в    2014 году. Собственные доходы поселения  составили  18 768,3 тыс. рублей, что на  3 994,6 тыс. рублей  меньше собственных доходов  в  2014 году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источниками в бюджете Старолеушковского сельского поселения за 2015 год являются: налог на доходы физических лиц, налоги на товары (работы, услуги) реализуемые на территории РФ, налог на имущество физических лиц, земельный налог, взимаемый по ставке, установленной Налоговым кодексом РФ и применяемый к объекту налогообложения, расположенному в границах поселения,   доходы от использования  имущества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ходная часть бюджета за 2015 год.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ыс. рублей</w:t>
      </w:r>
    </w:p>
    <w:tbl>
      <w:tblPr>
        <w:tblW w:w="947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18"/>
        <w:gridCol w:w="2552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налога – источника формирования доходной части бюджета/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 выполнения к плановым показателям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87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 12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72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 59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тариальные 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возмездные 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90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асходы по ФЗ № 1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ходы Старолеушковского сельского поселения Павловского района за   2015 год составили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29 384,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 в процентном соотношен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3%  </w:t>
      </w:r>
      <w:r>
        <w:rPr>
          <w:rFonts w:eastAsia="Times New Roman" w:cs="Times New Roman" w:ascii="Times New Roman" w:hAnsi="Times New Roman"/>
          <w:sz w:val="28"/>
          <w:szCs w:val="28"/>
        </w:rPr>
        <w:t>к годовым показателя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Данные средства были направлены на  реализацию полномочий таких как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щегосударственные вопросы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 457,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:   (содержание  аппарата управления администрации СП  (6 036,0 тыс. руб.), содержание главы СП (687,8 тыс. руб.), обеспечение деятельности органов финансового надзора  (84,5 тыс. руб.),   другие общегосударственные вопросы    (649,4 тыс. руб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Мобилизационная и воинская подготовк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81,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 (содержание работника ВУС администрации С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Национальная безопасность и правоохранительная деятельность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988,4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 (Спасатели, казак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Национальная экономик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5 370,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 (дороги, архитектур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Благоустройство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 352,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 (озелените, свалка, кладбищ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Молодежная политика и оздоровление детей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85,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Культура-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2 409,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МБУ «СКЦ МО Старолеушковское сельское поселение»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9 054,6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МБУ «Старолеушковская поселенческая библиотека»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 821,9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держание (памятников истории культуры), находящихся в собственности поселения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 532,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Социальная политика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335,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 (помощь малоимущим гражданам находящиеся в сложной жизненной ситуации 123,0 тыс. руб. пенсионное обеспечение 212,6 тыс. руб.)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луживание государственного и муниципального долга – 2,3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внесением изменений в Бюджетный кодекс РФ, доходы получаемые в виде арендной платы за земельные участки и доходы от продажи земельных участков, государственная собственность на которые не разграничена и которые расположены в границах поселения с 1 января 2015 года в 100% объёме зачисляются в бюджет муниципального района. Потери бюджета в 2015 году составили 3 млн. 925 тыс. 55 рублей. Что значительно отразилось на платежеспособности и финансовой устойчивости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ведомственных  целевых программ, предусмотренных к финансированию из бюджета Старолеушковского сельского поселения Павловского района в 2015 году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/>
        <w:t xml:space="preserve">                                 </w:t>
      </w:r>
      <w:r>
        <w:rPr/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658"/>
        <w:gridCol w:w="1842"/>
        <w:gridCol w:w="187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 на год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акт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Старолеушковского сельского поселения Павловского района «Подготовка и проведение на территории Старолеушк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на территории  Старолеушковского  сельского поселения Павловского района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  целевая   программа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 и устойчивое развитие Краснодарского края  в сфере строительства, архитектуры и дорожного хозяйства» в Старолеушковском сельском поселении Павловского района на 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8"/>
                <w:szCs w:val="24"/>
              </w:rPr>
              <w:t>Ведомственная целевая программа «Комплексные меры противодействия злоупотребления наркотиками и их незаконному обороту на территории  Старолеушковского сельского поселения Павловского района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«Информатизация администрации Старолеушковского сельского поселения Павловского района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я и освещения в средствах массовой информации Старолеушковского сельского поселения Павловского района в 2015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8"/>
                <w:szCs w:val="28"/>
              </w:rPr>
              <w:t>Ведомственная целевая программа «Обеспечение  безопасности населения на транспорте на территории  Старолеушковского сельского поселения Павловского района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 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7"/>
                <w:szCs w:val="27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  <w:t>Ведомственная целевая программа социальной поддержки граждан,  оказавшихся в трудной жизненной ситуации, и нуждающихся в социальной защите на территории Старолеушковского сельского поселения на 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ahoma" w:ascii="Times New Roman" w:hAnsi="Times New Roman"/>
                <w:bCs/>
                <w:kern w:val="2"/>
                <w:sz w:val="28"/>
                <w:szCs w:val="28"/>
              </w:rPr>
              <w:t>Ведомственная целевая программа «Молодежь Старолеушковского сельского поселения Павловского района» на 2015-2016 годы Старолеушко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7"/>
                <w:szCs w:val="27"/>
              </w:rPr>
              <w:t>Ведомственная целевая программа «Профилактика терроризма и экстремизма, а так же минимизации и (или) ликвидации последствий  проявлений терроризма и экстремизма на территории Старолеушковского сельского поселения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7"/>
                <w:szCs w:val="27"/>
              </w:rPr>
              <w:t>Ведомственная целевая программа «Развитие и муниципальная поддержка субъектов малого и среднего предпринимательства  на территории Старолеушковского  сельского поселения Павловского района  на 2015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8"/>
                <w:szCs w:val="28"/>
              </w:rPr>
              <w:t>Ведомственная целевая программа Старолеушковского сельского поселения Павловского района «Безопасность дорожного движения» на 2015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 10 0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омственная  целевая программа «Кадровое обеспечение сферы культуры и искусства в Старолеушковском сельском поселении Павловского района»  на 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6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5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ансе Старолеушковского сельского поселения находятся дороги общей протяженностью </w:t>
      </w:r>
      <w:r>
        <w:rPr>
          <w:rFonts w:cs="Times New Roman" w:ascii="Times New Roman" w:hAnsi="Times New Roman"/>
          <w:b/>
          <w:sz w:val="28"/>
          <w:szCs w:val="28"/>
        </w:rPr>
        <w:t>89,61 км</w:t>
      </w:r>
      <w:r>
        <w:rPr>
          <w:rFonts w:cs="Times New Roman" w:ascii="Times New Roman" w:hAnsi="Times New Roman"/>
          <w:sz w:val="28"/>
          <w:szCs w:val="28"/>
        </w:rPr>
        <w:t xml:space="preserve">., из них: </w:t>
      </w:r>
      <w:r>
        <w:rPr>
          <w:rFonts w:cs="Times New Roman" w:ascii="Times New Roman" w:hAnsi="Times New Roman"/>
          <w:b/>
          <w:sz w:val="28"/>
          <w:szCs w:val="28"/>
        </w:rPr>
        <w:t>16,2 км</w:t>
      </w:r>
      <w:r>
        <w:rPr>
          <w:rFonts w:cs="Times New Roman" w:ascii="Times New Roman" w:hAnsi="Times New Roman"/>
          <w:sz w:val="28"/>
          <w:szCs w:val="28"/>
        </w:rPr>
        <w:t xml:space="preserve">. с асфальтным покрытием, </w:t>
      </w:r>
      <w:r>
        <w:rPr>
          <w:rFonts w:cs="Times New Roman" w:ascii="Times New Roman" w:hAnsi="Times New Roman"/>
          <w:b/>
          <w:sz w:val="28"/>
          <w:szCs w:val="28"/>
        </w:rPr>
        <w:t>57,01 км</w:t>
      </w:r>
      <w:r>
        <w:rPr>
          <w:rFonts w:cs="Times New Roman" w:ascii="Times New Roman" w:hAnsi="Times New Roman"/>
          <w:sz w:val="28"/>
          <w:szCs w:val="28"/>
        </w:rPr>
        <w:t>. с гравийным покрытием и 1</w:t>
      </w:r>
      <w:r>
        <w:rPr>
          <w:rFonts w:cs="Times New Roman" w:ascii="Times New Roman" w:hAnsi="Times New Roman"/>
          <w:b/>
          <w:sz w:val="28"/>
          <w:szCs w:val="28"/>
        </w:rPr>
        <w:t>6,4 км</w:t>
      </w:r>
      <w:r>
        <w:rPr>
          <w:rFonts w:cs="Times New Roman" w:ascii="Times New Roman" w:hAnsi="Times New Roman"/>
          <w:sz w:val="28"/>
          <w:szCs w:val="28"/>
        </w:rPr>
        <w:t xml:space="preserve">. с грунтовым покрыт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л.Ленина - 180 метров на сумму 720 641 рублей рублей  (из которых 648 577 рублей выделено из краевого бюджета и 72 064 рублей из бюджета сельского поселения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л.Украинской  - 50 метров на сумму 148 491 рублей рублей  (из которых 133 642 рублей выделено из краевого бюджета и 14 849 рублей из бюджета сельского поселения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очный ремонт улиц Комсомольская,  Партизанская, Ленина, Украинская на сумму 748 792 рублей из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л.Лермонтова  - 353 метров на сумму 1 058 117 рублей из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л.Пионерская (от ул.Красная до ул.Садовая) - 123 метров на сумму 450 746 рублей из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ул.МТМ - 120 метров на сумму 545 871 рублей из бюджета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 н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изготовлена смета на ремонт тротуара по улице Комсомольской, ведущего к школе от улицы Жлобы до улицы Лермонтова на сумму 1 217 000 рублей.</w:t>
      </w:r>
    </w:p>
    <w:p>
      <w:pPr>
        <w:pStyle w:val="Style23"/>
        <w:suppressAutoHyphens w:val="false"/>
        <w:spacing w:lineRule="auto" w:line="240" w:before="28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ы заявки на изготовление смет:</w:t>
      </w:r>
    </w:p>
    <w:p>
      <w:pPr>
        <w:pStyle w:val="Style23"/>
        <w:suppressAutoHyphens w:val="false"/>
        <w:spacing w:lineRule="auto" w:line="240" w:before="28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стройства пешеходного перехода тактильными предупреждающими средствами и организацию дорожного движения возле образовательного учреждения МБОУ СОШ №11 в ст. Старолеушковской по ул.Комсомольской на сумму 300 000 руб.</w:t>
      </w:r>
    </w:p>
    <w:p>
      <w:pPr>
        <w:pStyle w:val="Style23"/>
        <w:suppressAutoHyphens w:val="false"/>
        <w:spacing w:lineRule="auto" w:line="240" w:before="28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знаков и нанесение дорожной разметки на 9 улицах;</w:t>
      </w:r>
    </w:p>
    <w:p>
      <w:pPr>
        <w:pStyle w:val="Style23"/>
        <w:suppressAutoHyphens w:val="false"/>
        <w:spacing w:lineRule="auto" w:line="240" w:before="28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гравийного покрытия на улице Шевченко;</w:t>
      </w:r>
    </w:p>
    <w:p>
      <w:pPr>
        <w:pStyle w:val="Style23"/>
        <w:suppressAutoHyphens w:val="false"/>
        <w:spacing w:lineRule="auto" w:line="240" w:before="280" w:after="0"/>
        <w:ind w:left="0"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Первомайской от ул.Жлобы до ул.Лермонтова на гравийное покрытие положить новый асфаль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 xml:space="preserve"> на ул.Энгельса от ул. Пролетарской до ул.Партизанской на грунтовом покрытии изготовить гравийное покрыт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 и санитарный поряд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и администрации и представителями ТОС проводятся рейды по благоустройству территории населенных пунктов поселения. На территории Старолеушковского сельского поселения проводился Всекубанский двухмесячник и субботники (количество 4) по благоустройству и наведению санитарного порядка, уборка несанкционированных свалок силами жителей поселения с выделением техники администрацией сельского посе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едена обрезка и спиливание сухих деревьев  в парках. Подбеливались столбы, деревья в парках, на центральных улиц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о поддерживался санитарный порядок в парках, возле спортивных и детских площад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администрацией Старолеушковского сельского поселения осуществляла градостроительную деятельность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и выдано 27 разрешений на строительство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ктам индивидуального жилищного строительства 8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и выдано 16 градостроительных планов  из них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ктам индивидуального жилищного строительства – 11. Подготовлено и выдано 8  разрешений на ввод в эксплуатаци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леустройство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емлеустроителями Старолеушковского сельского поселения за 2015 год проведена следующая работа :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о 115 справок и 110 выписок из п/хозяйственной книги на земельные участки;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 земельным участкам изменили вид разрешенного использования 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лено 10 соглашений о расторжении договоров аренды земельных участков под ЛПХ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ючено  11 дополнительных соглашений на земельные участки;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дано 23 постановления, заключено 3 арендных договора, 1 договор купли-продажи земельного участка сельскохозяйственного назначения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жемесячно предоставляется информация и отчеты  по движению земельных участков в  администрацию МО Павловский район и Россреестр, налоговую службу Павловского района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правлено 56 запросов в Россреестр в МО Павловский район, районный архив и кадастровую палату на земельные участки. 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гулярно производился объезд поселения по борьбе с сорной растительностью в связи с этим выписано 183 предупреждения гражданам. 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лась  работа по начислению земельного налога в похозяйственых книгах, начислению арендной платы магазинам, киоскам, предприятиям, гражданам имеющих земельные участки для ведения личного подсобного хозяйства, для ведения  огородничества и сенокосами. Квитанции развозились собственными силами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лась работа с задолжниками по арендной плате, регулярно обзванивались неплательщики, отправлено 10 претензеонных писем  Поступление по арендной плате в 2015 году  составило 99,8 %. </w:t>
      </w:r>
    </w:p>
    <w:p>
      <w:pPr>
        <w:pStyle w:val="Standard"/>
        <w:numPr>
          <w:ilvl w:val="0"/>
          <w:numId w:val="1"/>
        </w:numPr>
        <w:ind w:left="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регистрировали в судебном порядке невостребованные земельные доли из земель сельскохозяйственного назначения площадью 22 гектар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рофилактики и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формация об исполнени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а № 1539-КЗ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1 месяцев 2015 года в рейдовых мероприятиях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  охране общественного порядка и реализации «детского» закона на территории Старолеушковского сельского поселения приняли участие 1126 человек, из них – 75 молодежный патруль. За указанный период было выявлено 5 несовершеннолетних,  один из них повторно. Рейдовыми группами   138 раз посещались семьи и несовершеннолетние, состоящие на профилактических видах учета. По результатам посещений составлены акт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1 декабря 2015 года полномочия по реализации «детского» закона переданы в райо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аботы Совета профилактики в 2015 году являлась профилактическая работа органов местного самоуправления с участием общественности, народной казачьей дружины, председателей ТОС в борьбе с наркотиками, охране общественного порядка и профилактике правонарушений на территории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леушковское хуторское казачье общество в количестве 9 человек течение года оказывало существенную помощь Совету профилактики по реализации закона Краснодарского края № 1539 «О мерах по профилактике безнадзорности и правонарушений несовершеннолетних в Краснодарском крае» и охране общественного поряд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лый год проведено 12 заседаний Совета профилактики, на которых рассмотрены 37 вопросов различной профилактической направленности: борьба с наркотиками, правонарушения в сфере семейно-бытовых отношений, не исполнение родительских обязанности по воспитанию, обучению и лечению своих детей и др. Велась индивидуальная работа с лицами, склонными к правонарушениям и состоящими на профилактическом учете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ая комисс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ей за 2015 год был рассмотрено 5 протокол об административных правонарушениях, из них 3 протокола за торговлю в непредусмотренном для торговли месте и 2 протокола за нарушение Правил благоустройства сельского посел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всех лиц вынесено административное наказание в виде предуп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е общественное самоуправление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ботает 6 органов ТОС, которым в соответствии с целевой Программой поддержки и развития ТОС ежемесячно производились из бюджета поселения компенсационные выплаты в сумме 700 рублей каждо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в границах ТОС «Восточное» (это северо-восточная часть станицы Старолеушковской) председателем является А.Н.Шарый, в границах ТОС «Западное» (северо-западная часть Старолеушковской)- председатель В.Н.Онипченко, в станице Украинской- ТОС «Украинское» (председатель- А.Н.Шаншаков), ТОС «Центральное» (центральная часть Старолеушковской)- Н.П.Клинтух, на остальной территории Старолеушковской – В.С.Куз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етеран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леушковского сельского поселения тесно взаимодействует с Советом ветеранов, который возглавляет Владимир Андреевич Наумов. Организуются и проводятся «круглые столы», чествование  на дому ветеранов ВОВ и тружеников тыла мобильной группой.  В 2015 году на дому Совет ветеранов и администрация сельского поселения чествовали юбиляров из числа тружеников тыла и участников ВОВ. Главной задачей совместной работы Совета ветеранов и администрацией сельского поселения является защита малоимущих и одиноких ветеранов, вдов и семей погибших на фронтах войны, оказание внимания ветеранам и инвалидам. Активно работают с Советом ветеранов работники Дома культуры,  сельской библиотеки и образовательных учреж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культурного наслед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амятники истории и культуры), находя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поселен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 мероприятиям в области памятников истории и культуры необходимо отнести косметический ремонт мемориала в центре станицы Старолеушковской, это мероприятие обош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ь в 1 млн. 683 тыс. 300 рублей, из них 200 тыс.рублей — оказало спонсорскую помощь АО фирма «Агрокомлекс» им.Н.И.Ткаче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2015 году мы навсегда включили «вечный огонь», который своим пламенем каждый день напоминает нам о подвигах наших отцов дедов и прадедов в годы Великой отечественной войны. На оплату природного газа «Вечный огонь» израсходовано 84 тыс.рубле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ичный воинский учет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инском учете состоит 1264 человека. Призывную комиссию в 2015 году прошли 88 человек, в ряды Российской Армии призвано 26 юношей. На первоначальный воинский учет поставлен 31 юноша. Проведено 52 сверки с организациями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иал МФЦ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Старолеушковского сельского поселения работает территориально обособленное структурное подразделение МБУ МФЦ «Павловский» в котором можно получить более 200 государственных и муниципальных услу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Беженцы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Старолеушковского сельского поселения в 2015 году было зарегистрировано 67 человек с Украины. В настоящее время   32 семьи, дети 10 человек,  трудоустроены 20 челове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ёжная полити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специалистом по работе с молодежью (Д.Заика) проводились большое количество мероприятий, самые значимые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ик оборонно – массовой и военно – патриоти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Наркостоп!» - волонтёрское движение, распространение листовок о вреде нарко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ция «Георгиевская лента» приуроченная к празднику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акельное шествие приуроченное к празднику Победы. Поздравление ветеранов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е посвящённое Дню борьбы с курением – 31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матическая встреча во Всемирный день Борьбы со СПИДом «Что надо знать о ВИЧ/СПИД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одится работа по духовно – нравственному воспитанию молодёжи: посещение Свято – Вознесенского храма Старолеушковского сельского поселения. Общение с отцом Сергием о духовной нравственности, истории правосла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трудоустройства на временные работы несовершеннолетних граждан в возрасте от 14 до 18 лет в 2015 году. Было занято 9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анизованы и проведены  оздоровительно – туристические пох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летний период была организована работа молодёжной дворовой площадки , для молодёжи от 14 до 30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оведены дружеские игры по футболу; волейболу; теннису с молодёжными командами других поселений Павловского района.</w:t>
      </w:r>
    </w:p>
    <w:p>
      <w:pPr>
        <w:pStyle w:val="Text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Text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Text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пециалист 1 категории </w:t>
      </w:r>
    </w:p>
    <w:p>
      <w:pPr>
        <w:pStyle w:val="Text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Старолеушковского </w:t>
      </w:r>
    </w:p>
    <w:p>
      <w:pPr>
        <w:pStyle w:val="Text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ельского поселения Павловского  </w:t>
        <w:tab/>
        <w:t xml:space="preserve">    З.Ю. Ш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kern w:val="2"/>
        <w:szCs w:val="28"/>
        <w:bCs w:val="false"/>
        <w:rFonts w:ascii="Times New Roman" w:hAnsi="Times New Roman" w:eastAsia="Arial Unicode MS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kern w:val="2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 Зна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сновной текст1"/>
    <w:basedOn w:val="Normal"/>
    <w:qFormat/>
    <w:pPr>
      <w:shd w:fill="FFFFFF" w:val="clear"/>
      <w:spacing w:lineRule="exact" w:line="331" w:before="0" w:after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Calibri"/>
      <w:sz w:val="28"/>
      <w:szCs w:val="28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left="0" w:right="0" w:firstLine="851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15">
    <w:name w:val="Текст1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 w:val="false"/>
      <w:suppressAutoHyphens w:val="true"/>
      <w:textAlignment w:val="baseline"/>
    </w:pPr>
    <w:rPr>
      <w:rFonts w:ascii="Courier New" w:hAnsi="Courier New" w:cs="Courier New"/>
      <w:kern w:val="2"/>
      <w:sz w:val="20"/>
      <w:szCs w:val="20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5:00Z</dcterms:created>
  <dc:creator>Comp1</dc:creator>
  <dc:description/>
  <cp:keywords/>
  <dc:language>en-US</dc:language>
  <cp:lastModifiedBy>User</cp:lastModifiedBy>
  <cp:lastPrinted>2016-02-29T15:20:00Z</cp:lastPrinted>
  <dcterms:modified xsi:type="dcterms:W3CDTF">2016-04-14T10:42:00Z</dcterms:modified>
  <cp:revision>4</cp:revision>
  <dc:subject/>
  <dc:title>Отчет о результатах деятельности главы сельского поселения и администрации  Октябрьского сельского поселения</dc:title>
</cp:coreProperties>
</file>